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Уральского управления Ростехнадзора </w:t>
        <w:br/>
        <w:t>Таранова Андрея Николаевича к совещанию по теме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Федеральный закон «О теплоснабжении»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катеринбург                                                                          20 августа 2024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участники совещания!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ее время нашей основной оперативной задачей является подготовка к очередному осенне-зимнему периоду. В этой связи Управлением оказывается методическая помощь органам местного самоуправления, теплоснабжающим, теплосетевым организациям и потребителям тепловой энергии. Практически в ежедневном режиме сотрудниками Управления принимается участие в совещаниях проводимых прокуратурами субъектов, районов, округов с участием теплоснабжающих, теплосетевых организаций и потребителей тепловой энергии.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По опыту прошлых лет, мы считаем, это должно позволить существенно снизить риски прохождения отопительного сез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роме того, 8 августа 2024 года принят Федеральный закон № 311-ФЗ «О внесении изменений в Федеральный закон «О теплоснабжении» и отдельные законодательные акты Российской Федерации». Датой вступления в силу данного закона определено 1 марта 2025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ако уже сейчас нам необходимо приступить к подготовке исполнения требований, указанных в данном Федеральном законе. Хочу подробно остановиться на некоторых вносимых измен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олномочиям органов местного самоуправления в сфере теплоснабжения будет отнесено </w:t>
      </w:r>
      <w:r>
        <w:rPr>
          <w:rFonts w:cs="Times New Roman" w:ascii="Times New Roman" w:hAnsi="Times New Roman"/>
          <w:b/>
          <w:sz w:val="30"/>
          <w:szCs w:val="30"/>
        </w:rPr>
        <w:t>обеспечение</w:t>
      </w:r>
      <w:r>
        <w:rPr>
          <w:rFonts w:cs="Times New Roman" w:ascii="Times New Roman" w:hAnsi="Times New Roman"/>
          <w:sz w:val="30"/>
          <w:szCs w:val="30"/>
        </w:rPr>
        <w:t xml:space="preserve"> готовности к отопительному периоду муниципальных образований, в том числе выполнение обязательных требований, установленных статьей 20 Федерального закона «О теплоснабжении» и правилами обеспечения готовности к отопительному периоду, и проведение оценки готовности к отопительному периоду в соответствии с порядком проведения оценки обеспечения готовности к отопительному пери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 также, утверждение и </w:t>
      </w:r>
      <w:r>
        <w:rPr>
          <w:rFonts w:cs="Times New Roman" w:ascii="Times New Roman" w:hAnsi="Times New Roman"/>
          <w:b/>
          <w:sz w:val="30"/>
          <w:szCs w:val="30"/>
        </w:rPr>
        <w:t>ежегодная</w:t>
      </w:r>
      <w:r>
        <w:rPr>
          <w:rFonts w:cs="Times New Roman" w:ascii="Times New Roman" w:hAnsi="Times New Roman"/>
          <w:sz w:val="30"/>
          <w:szCs w:val="30"/>
        </w:rPr>
        <w:t xml:space="preserve"> актуализация порядка (плана) действий по ликвидации последствий аварийных ситуаций в сфере теплоснабжения в муниципальном образовании (в том числе с применением электронного моделирования аварийных ситуаций); согласование порядков (планов) действий по ликвидации последствий аварийных ситуаций в сфере теплоснабжения теплоснабжающих организаций, теплосетевых организаций и владельцев тепловых сетей, не являющихся теплосетевыми организ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20, содержащая требования готовности к отопительному периоду претерпевает значительные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товность к отопительному периоду должна быть обеспече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муниципальными образован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теплоснабжающими организациями и теплосетевыми организац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потребителями тепловой энергии, теплопотребляющие установки которых подключены (технологически присоединены) к системе теплоснабжения и которые приобретают тепловую энергию (мощность), теплоноситель для использования на принадлежащих им на праве собственности или ином законном основании теплопотребляющих установк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) управляющей организацией, а также товариществом собственников жилья, жилищным кооперативом, жилищно-строительным кооперативом или иным специализированным потребительским кооперативом при условии осуществления ими деятельности по управлению многоквартирными дом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5) лицами, с которым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частью 1 статьи 164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Жилищного кодекса Российской Федерации собственниками помещений в многоквартирном доме заключены договоры оказания услуг по содержанию и (или) выполнению работ по ремонту общего имущества в целях надлежащего содержания и (или) ремонта внутридомовой системы отопления в многоквартирном доме, или председателем совета многоквартирного дома в случае, если собственниками помещений в многоквартирном доме не принято решение о заключении таких договоров, или муниципальными образованиями в случае, если способ управления многоквартирным домом не выбран или выбранный способ управления не реализов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) владельцами тепловых сетей, не являющимися теплосетевыми организ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обеспечения готовности к отопительному периоду, а также в целях обеспечения готовности к безаварийной работе объектов теплоснабжения теплоснабжающие организации, теплосетевые организации обязаны на постоянной основе, в том числе обеспечивать надежное теплоснабжение потреб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шеперечисленные потребители тепловой энергии обязаны на постоянной основе обеспечивать эксплуатацию теплопотребляющих установок в соответствии с требованиями безопасности в сфере теплоснабжения, установленными статьей 23.2 Федерального закона «О теплоснабжен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 частью 2 данной статьи Правила технической эксплуатации объектов теплоснабжения и теплопотребляющих установок устанавливают обязательные требования безопасной эксплуатации объектов теплоснабжения, теплопотребляющих установок и входящих в их состав зданий, помещений, сооружений и оборудования, в том числе требования к подготовке работников к выполнению трудовых функций в сфере теплоснабжения, связанных с эксплуатацией объектов теплоснабжения и теплопотребляющих установок, и подтверждению готовности работников к выполнению таких трудовых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частью 3 статьи 23.2 Федерального закона </w:t>
        <w:br/>
        <w:t xml:space="preserve">«О теплоснабжении» теплоснабжающие организации, теплосетевые организации при осуществлении теплоснабжения и </w:t>
      </w:r>
      <w:r>
        <w:rPr>
          <w:rFonts w:cs="Times New Roman" w:ascii="Times New Roman" w:hAnsi="Times New Roman"/>
          <w:b/>
          <w:sz w:val="30"/>
          <w:szCs w:val="30"/>
        </w:rPr>
        <w:t>потребители тепловой энергии при потреблении тепловой энергии обязаны соблюдать требования безопасности в сфере теплоснабже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ходя из части 3.1 данной статьи в целях поддержания уровня квалификации, подтверждения знания требований безопасности в сфере теплоснабжения, необходимых для выполнения трудовых функций, работники указанных организаций </w:t>
      </w:r>
      <w:r>
        <w:rPr>
          <w:rFonts w:cs="Times New Roman" w:ascii="Times New Roman" w:hAnsi="Times New Roman"/>
          <w:b/>
          <w:sz w:val="30"/>
          <w:szCs w:val="30"/>
        </w:rPr>
        <w:t>обязаны</w:t>
      </w:r>
      <w:r>
        <w:rPr>
          <w:rFonts w:cs="Times New Roman" w:ascii="Times New Roman" w:hAnsi="Times New Roman"/>
          <w:sz w:val="30"/>
          <w:szCs w:val="30"/>
        </w:rPr>
        <w:t xml:space="preserve"> проходить подготовку и получать подтверждение готовности к работе в сфере теплоснабжения в соответствии с требованиями правил технической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аю ваше внимание, что данные требования указаны в действующей статье закона, соответственно обязательны к исполнению при подготовке к предстоящему отопительному пери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одготовленных изменениях статьи 20 указано, что оценка обеспечения теплоснабжающими организациями, теплосетевыми организациями, владельцами тепловых сетей, не являющимися теплосетевыми организациями, готовности к отопительному периоду будет  осуществляеться органом местного самоуправления совместно с единой теплоснабжающей организацией, в зону (зоны) деятельности которой входит соответствующая система (системы) теплоснабжения, и федеральным органом исполнительной власти, уполномоченным на осуществление федерального государственного энергетического надзора и государственного регулирования промышлен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результатам проведения оценки готовности к отопительному периоду составляется акт, содержащий оценку обеспечения готовности к отопительному перио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несоблюдения обязательных требований, направляется акт, содержащий оценку обеспечения готовности к отопительному периоду, с замечаниями по выявленным нарушениям. Данное требование на сегодняшний день закреплено пунктами 7, 8 правил оценки готовности к отопительному периоду, утверждеными приказом Минэнерго России от 12 марта 2013 года № 10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днако вносимые изменения в закон требуют, чтобы выявленные нарушения подлежали </w:t>
      </w:r>
      <w:r>
        <w:rPr>
          <w:rFonts w:cs="Times New Roman" w:ascii="Times New Roman" w:hAnsi="Times New Roman"/>
          <w:b/>
          <w:sz w:val="30"/>
          <w:szCs w:val="30"/>
        </w:rPr>
        <w:t>обязательному</w:t>
      </w:r>
      <w:r>
        <w:rPr>
          <w:rFonts w:cs="Times New Roman" w:ascii="Times New Roman" w:hAnsi="Times New Roman"/>
          <w:sz w:val="30"/>
          <w:szCs w:val="30"/>
        </w:rPr>
        <w:t xml:space="preserve"> устранению в установленные актом сро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неустранение выявленных нарушений, указанных в акте, содержащем оценку обеспечения готовности к отопительному периоду, в установленные сроки, влечет за собой администрати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одателем в заключительные положения закона вносятся следующие изменения: «В случае необеспечения критериев надежности теплоснабжения потребителей, установленных Правительством Российской Федерации, теплоснабжающие организации, теплосетевые организации обеспечивают достижение выполнения таких критериев в сроки, соответствующие срокам выполнения мероприятий, обеспечивающих повышение надежности теплоснабжения если по итогам анализа и оценки систем теплоснабжения поселений, муниципальных округов, городских округов, системы теплоснабжения соответствующего муниципального образования признаны малонадежными и (или) ненадежными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перечисленные меры позволят добиться повышения исполнительской дисциплины и повысить надёжность прохождения отопительного сез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агодарю за внимание!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eastAsia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Match">
    <w:name w:val="match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pt">
    <w:name w:val="Основной текст + 10 pt"/>
    <w:qFormat/>
    <w:rPr>
      <w:b/>
      <w:color w:val="000000"/>
      <w:spacing w:val="0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7">
    <w:name w:val="Основной текст Знак"/>
    <w:qFormat/>
    <w:rPr>
      <w:sz w:val="28"/>
    </w:rPr>
  </w:style>
  <w:style w:type="character" w:styleId="WW8Num2z1">
    <w:name w:val="WW8Num2z1"/>
    <w:qFormat/>
    <w:rPr/>
  </w:style>
  <w:style w:type="character" w:styleId="3115pt">
    <w:name w:val="Основной текст (3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l">
    <w:name w:val="hl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Extendedtextshort">
    <w:name w:val="extended-text__short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6854&amp;date=13.08.2024&amp;dst=444&amp;fie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25:00Z</dcterms:created>
  <dc:creator>UserRTN</dc:creator>
  <dc:description/>
  <cp:keywords/>
  <dc:language>en-US</dc:language>
  <cp:lastModifiedBy>Углинских Ольга Валерьевна</cp:lastModifiedBy>
  <cp:lastPrinted>2024-08-15T14:57:00Z</cp:lastPrinted>
  <dcterms:modified xsi:type="dcterms:W3CDTF">2024-08-18T06:11:00Z</dcterms:modified>
  <cp:revision>6</cp:revision>
  <dc:subject/>
  <dc:title/>
</cp:coreProperties>
</file>