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0"/>
              <w:ind w:right="-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 приказом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0"/>
              <w:ind w:right="-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альского управления Ростехнадзор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before="0" w:after="0"/>
              <w:ind w:right="-2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before="0" w:after="0"/>
              <w:ind w:right="-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4.02.2022 № ПР-332-58-о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оклад о правоприменительной практике контрольно-надзорной деятельности в Уральском управлении Ростехнадзора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ru-RU"/>
        </w:rPr>
        <w:t>при осуществлении федерального государственного строительного надзора и федерального государственного надзора за деятельностью саморегулируемых организаций в области инженерных изысканий, архитектурно-строительного проектирования, строительства, реконструкции, капитального ремонта объектов капитального строительства за 2021 год</w:t>
      </w:r>
    </w:p>
    <w:p>
      <w:pPr>
        <w:pStyle w:val="Normal"/>
        <w:spacing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е положения</w:t>
      </w:r>
    </w:p>
    <w:p>
      <w:pPr>
        <w:pStyle w:val="Normal"/>
        <w:spacing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ями обобщения и анализа правоприменительной практики являются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еспечение единства практики применения Ростехнадзором федеральных законов и иных нормативных правовых актов Российской Федерации;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доступности сведений о правоприменительной практике Ростехнадзора путем их публикации для сведения подконтрольных субъектов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ершенствование нормативных правовых актов для устранения устаревших, дублирующих и избыточных обязательных требований, устранения избыточных контрольно-надзорных функц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ами обобщения и анализа правоприменительной практики являю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явление проблемных вопросов в применяемых Ростехнадзором обязательных требованиях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работка с привлечением широкого круга заинтересованных лиц оптимальных решений проблемных вопросов правоприменительной практики </w:t>
        <w:br/>
        <w:t>и их реализац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явление устаревших, дублирующих и избыточных обязательных требований, подготовка и внесение предложений по их устранению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явление избыточных контрольно-надзорных функций, подготовка </w:t>
        <w:br/>
        <w:t>и внесение предложений по их устранению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ка предложений по совершенствованию законодательств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явление типичных нарушений обязательных требований </w:t>
        <w:br/>
        <w:t xml:space="preserve">с их классификацией по тяжести последствий (размеру причинённого вреда) </w:t>
        <w:br/>
        <w:t xml:space="preserve">и подготовка предложений по реализации профилактических мероприятий </w:t>
        <w:br/>
        <w:t xml:space="preserve">для их предупрежде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едеральный государственный строительный надзор </w:t>
        <w:br/>
        <w:t>(за исключением вопросов федерального государственного строительного надзора в области использования атомной энергии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осуществлении федерального государственного строительного надзора применяются следующие основные нормативные правовые акт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достроительный кодекс Российской Федерац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от 29.12.2004 № 191-ФЗ «О введении в действие Градостроительного кодекса Российской Федер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от 26.12.2008 № 294-ФЗ «О защите прав юридических лиц и индивидуальных предпринимателей при осуществлении государственного надзора (контроля) и муниципального контроля»;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от 31.07.2020 № 248-ФЗ «О государственном контроле (надзоре) и муниципальном контроле в Российской Федер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от 30.12.2009 № 384 «Технический регламент о безопасности зданий и сооружений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от 22.07.2008 № 123-ФЗ «Технический регламент о требованиях пожарной безопасност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от 30.03.1999 № 52-ФЗ «О санитарно-эпидемиологическом благополучии насел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от 10.01.2002 № 7-ФЗ «Об охране окружающей среды»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от 21.12.1994 № 69-ФЗ «О пожарной безопасности»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Правительства Российской Федерации от 30.06.2021 № 1087 «Об утверждении Положения о федеральном государственном строительном надзоре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Правительства Российской Федерации от 28.05.2021 № 815 «Об утверждении перечня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"Технический регламент о безопасности зданий и сооружений", и о признании утратившим силу постановления Правительства Российской Федерации от 4 июля 2020 г. № 985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Правительства Российской Федерации от 25.04.2012 № 390 «О противопожарном режиме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е Правительства Российской Федерации от 21.06.2010 № 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состоянию на 31.12.202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правлением осуществляется государственный строительный надзор на 114-ти объектах капитального строительств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Характеристика поднадзорных объектов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разбивкой по статьям Федерального закона от 29 декабря 2004 года № 190-ФЗ «Градостроительный кодекс Российской Федерации», 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>определяющим полномочия при государственном строительном надзор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ведена в таблице 1.</w:t>
      </w:r>
    </w:p>
    <w:p>
      <w:pPr>
        <w:pStyle w:val="Normal"/>
        <w:spacing w:before="0" w:after="0"/>
        <w:ind w:firstLine="709"/>
        <w:jc w:val="right"/>
        <w:rPr/>
      </w:pPr>
      <w:r>
        <w:rPr/>
        <w:t>Таблица 1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1559"/>
        <w:gridCol w:w="1417"/>
        <w:gridCol w:w="1276"/>
        <w:gridCol w:w="1276"/>
      </w:tblGrid>
      <w:tr>
        <w:trPr>
          <w:trHeight w:val="711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ru-RU"/>
              </w:rPr>
              <w:t xml:space="preserve">Статья Градостроительного кодекса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ru-RU"/>
              </w:rPr>
              <w:t>Расшифровка статьи Градостроительного кодекса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ru-RU"/>
              </w:rPr>
              <w:t>Количество объектов</w:t>
            </w:r>
          </w:p>
        </w:tc>
      </w:tr>
      <w:tr>
        <w:trPr>
          <w:trHeight w:val="120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ru-RU"/>
              </w:rPr>
              <w:t>Уральское управление Ростех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ru-RU"/>
              </w:rPr>
              <w:t>Свердлов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ru-RU"/>
              </w:rPr>
              <w:t>Курганская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ru-RU"/>
              </w:rPr>
              <w:t>Челябинская област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Ст. 48.1 ч.1 п. 10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Тепловые электростанции мощностью 150 мегаватт и выш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Ст 48.1 ч. 1 п 11(в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Опасные производственные объекты, на которых ведутся гор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Ст 48.1 ч. 1 п.11(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асные производственные объекты I и II классов опасности, на которых получаются, используются, перерабатываются, образуются, хранятся, транспортируются, уничтожаются опасные ве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Ст 48.1 ч. 1 п.11(б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Опасные производственные объекты, на которых получаются расплавы метал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. 48.1 ч.1 п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Линии электропередач и иные объекты электросетевого хозяйства напряжением 330 кВ и бол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. 48.1 ч.1 п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 xml:space="preserve">Объекты космической инфраструк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Объекты, которые предполагается осуществлять на территориях двух и более субъектов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Объекты обороны и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Автомобильные дороги федераль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4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 xml:space="preserve">Объекты, связанные с размещением и обезвреживанием отходов </w:t>
            </w:r>
            <w:r>
              <w:rPr>
                <w:rFonts w:eastAsia="MS Mincho;ＭＳ 明朝" w:cs="Times New Roman" w:ascii="Times New Roman" w:hAnsi="Times New Roman"/>
                <w:lang w:val="en-US" w:eastAsia="ru-RU"/>
              </w:rPr>
              <w:t>I</w:t>
            </w:r>
            <w:r>
              <w:rPr>
                <w:rFonts w:eastAsia="MS Mincho;ＭＳ 明朝" w:cs="Times New Roman" w:ascii="Times New Roman" w:hAnsi="Times New Roman"/>
                <w:lang w:eastAsia="ru-RU"/>
              </w:rPr>
              <w:t xml:space="preserve"> – </w:t>
            </w:r>
            <w:r>
              <w:rPr>
                <w:rFonts w:eastAsia="MS Mincho;ＭＳ 明朝" w:cs="Times New Roman" w:ascii="Times New Roman" w:hAnsi="Times New Roman"/>
                <w:lang w:val="en-US" w:eastAsia="ru-RU"/>
              </w:rPr>
              <w:t>V</w:t>
            </w:r>
            <w:r>
              <w:rPr>
                <w:rFonts w:eastAsia="MS Mincho;ＭＳ 明朝" w:cs="Times New Roman" w:ascii="Times New Roman" w:hAnsi="Times New Roman"/>
                <w:lang w:eastAsia="ru-RU"/>
              </w:rPr>
              <w:t xml:space="preserve"> классов 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4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sz w:val="20"/>
                <w:szCs w:val="20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Иные объекты, определенные правительством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Ст. 48.1 ч.1 п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Объекты инфраструктуры железнодорожного транспорта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Ст. 48.1 ч.1 п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Метрополите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Ст. 48.1 ч.1 п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идротехнические сооружения I и II кла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Ст. 48.1 ч.1 п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Сооружения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Ст. 48.1 ч.1 п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Объекты авиацион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4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Ст. 48.1 ч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Уникальн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4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Ст. 48.1 ч.1 п. 10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Подвесные канатные дор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MS Mincho;ＭＳ 明朝" w:cs="Times New Roman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lang w:eastAsia="ru-RU"/>
              </w:rPr>
              <w:t>1</w:t>
            </w:r>
          </w:p>
        </w:tc>
      </w:tr>
      <w:tr>
        <w:trPr>
          <w:trHeight w:val="19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MS Mincho;ＭＳ 明朝" w:cs="Times New Roman"/>
                <w:b/>
                <w:b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80" w:leader="none"/>
              </w:tabs>
              <w:spacing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ru-RU"/>
              </w:rPr>
              <w:t>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0" w:leader="none"/>
              </w:tabs>
              <w:spacing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ru-RU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80" w:leader="none"/>
              </w:tabs>
              <w:spacing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80" w:leader="none"/>
              </w:tabs>
              <w:spacing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b/>
                <w:lang w:eastAsia="ru-RU"/>
              </w:rPr>
              <w:t>58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12 месяцев 2021 года Управлением проведено 286 проверок. Данные проверок отражены в таблице 2. </w:t>
      </w:r>
    </w:p>
    <w:p>
      <w:pPr>
        <w:pStyle w:val="Normal"/>
        <w:spacing w:before="0" w:after="0"/>
        <w:ind w:firstLine="709"/>
        <w:jc w:val="right"/>
        <w:rPr/>
      </w:pPr>
      <w:r>
        <w:rPr/>
        <w:t>Таблица 2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417"/>
        <w:gridCol w:w="1276"/>
        <w:gridCol w:w="1276"/>
      </w:tblGrid>
      <w:tr>
        <w:trPr>
          <w:trHeight w:val="313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показател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ичество проверок</w:t>
            </w:r>
          </w:p>
        </w:tc>
      </w:tr>
      <w:tr>
        <w:trPr>
          <w:trHeight w:val="516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ральское управление Ростех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вердлов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урган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Челябинская область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е количество проверок, проведенных за отчетный период, в том числе по основания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 программе проведения прове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а основании получения извещения о начале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а основании получения извещения о сроках завершения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а основании истечения срока исполнения ранее выданных предписаний об устранении выявленных нарушений обязательных треб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а основании получения извещения об окончании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На основании получени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результатам проверок выявлено 749 нарушений требований проектной документации при строительстве, реконструкции объектов капитального строительства, иных нормативных правовых акт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нарушения, выявляемые при проведении проверок, следующие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ушение требований проектной документации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ушение установленного порядка строительства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ушение требований в сфере охраны окружающей среды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ушение санитарно-эпидемиологических требований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ушение требований пожарной безопас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проверок выдано 109 предписа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нарушения, выявленные при проведении проверок, к административной ответственности привлечено 49 юридических лиц и 10 должностных лиц, наложено 59 административных штрафов, вынесено 58 предупрежден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сумма административных штрафов за отчетный период составила 5350 тыс. руб., 5180 тыс. руб. – на юридическое лицо, 170 тыс. руб. – на должностное лиц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ы об административном правонарушении в следственные органы не передавались ввиду отсутствия необходим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12 месяцев 2021 года выдано 36 заключений о соответствии построенных и реконструированных объектов капитального строительства установленным требованиям, 13 объектов сняты с федерального надзора  без выдачи заключения о соответствии объекта капитального строительства установленным требования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е по основным показателям контрольно-надзорной деятельности по осуществлению федерального государственного строительного надзора  за 12 месяцев 2021 года по сравнению с аналогичным периодом  2020 года приведены в таблице 3: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3</w:t>
      </w:r>
    </w:p>
    <w:p>
      <w:pPr>
        <w:pStyle w:val="Normal"/>
        <w:spacing w:before="0" w:after="0"/>
        <w:ind w:left="72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2134"/>
        <w:gridCol w:w="1974"/>
        <w:gridCol w:w="1151"/>
      </w:tblGrid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показател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 месяцев 2021 го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2 месяцев 2020 год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+/-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е количество проверо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65 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оверок, по результатам которых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ыявлены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руш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5 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роверок, по результатам которых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е выявлен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нарушений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+60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е количество выявленных нарушений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+284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наложенных административных наказаний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+60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выданных предписаний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+10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наложенных штрафов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5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9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+2255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е количество взысканных административных штрафов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19 </w:t>
            </w:r>
          </w:p>
        </w:tc>
      </w:tr>
      <w:tr>
        <w:trPr/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выданных Заключений о соответстви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+14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личение количества выявленных нарушений (на 38%), наложенных административных наказаний (на 51%) и, соответственно, суммы наложенных штрафов (на 42%) вызвано увеличением количества контрольных мероприятий на 23%. Количество проверок, по результатам которых выявлены нарушения, увеличилось на 5%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неплановые проверки субъектов малого предпринимательств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12 месяцев 2021 года Межрегиональным отделом по государственному строительному надзору Уральского управления Ростехнадзора в ходе проведения контрольно-надзорной деятельности проведено 28 проверок субъектов малого и среднего предпринимательств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ходе проверок возбуждено 23 дела об административных правонарушениях, в отношении лиц, являющихся субъектами малого и среднего предпринимательства, по результатам рассмотрения которых административный штраф был заменён на предупреждени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Информация об осуществлении государственного надзора за деятельностью саморегулируемых организаций за 12  месяцев 2021 года.</w:t>
      </w:r>
    </w:p>
    <w:p>
      <w:pPr>
        <w:pStyle w:val="Normal"/>
        <w:keepNext w:val="true"/>
        <w:keepLines/>
        <w:spacing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12 месяцев 2021 года Уральским управлением Ростехнадзора проведено три проверки, из которых: 1 проверка выполнения предписания в отношении саморегулируемой организации, нарушения устранены и 2 плановые проверки, в ходе которых выявлено 5 нарушений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приятия оборонно-промышленного комплекса.</w:t>
      </w:r>
    </w:p>
    <w:p>
      <w:pPr>
        <w:pStyle w:val="Normal"/>
        <w:spacing w:before="0" w:after="0"/>
        <w:ind w:firstLine="709"/>
        <w:jc w:val="both"/>
        <w:rPr/>
      </w:pPr>
      <w:r>
        <w:rPr/>
        <w:t>Государственный строительный надзор за 12 месяцев 2021 года осуществлялся на четырех объектах капитального строительства, находящихся в ведении предприятий оборонно-промышленного комплекса. Сведения о предприятиях и результатах проверок на них отражены в таблице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992"/>
        <w:gridCol w:w="992"/>
        <w:gridCol w:w="993"/>
        <w:gridCol w:w="850"/>
        <w:gridCol w:w="70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рганизации ОП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ание проведения  проверки (план, обращение, выполнение предписания, постоянный надзор или 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проведения проверки (документарная, выезд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явлено правонарушений, 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административных наказаний, наложенных по итогам проверки,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 наложенного штрафа, тыс.ру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 взысканного штрафа, тыс.руб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ционерное общество "Научно-Производственная Корпорация "Уралвагонзавод" имени Ф.Э. Дзержинского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 выполнения предпис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ез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ционерное общество "Научно-Производственная Корпорация "Уралвагонзавод" имени Ф.Э. Дзержинского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прове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ез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но-исследовательский институт машиностроения, г. Нижняя Салда, Свердлов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прове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ез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но-исследовательский институт машиностроения, г. Нижняя Салда, Свердлов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прове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ез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од "Пластмасс", г. Копейск, Челябин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 выполнения предпис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ез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од "Пластмасс", г. Копейск, Челябин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прове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ез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но-производственная корпорация "Уралвагонзавод" имени Ф.Э. Дзержинского, г. Нижний Тагил, Свердлов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прове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ез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но-производственная корпорация "Уралвагонзавод" имени Ф.Э. Дзержинского, г. Нижний Тагил, Свердлов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прове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ез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но-производственная корпорация "Уралвагонзавод" имени Ф.Э. Дзержинского, г. Нижний Тагил, Свердлов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 выполнения предпис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ез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но-производственная корпорация "Уралвагонзавод" имени Ф.Э. Дзержинского, г. Нижний Тагил, Свердлов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прове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ез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од "Пластмасс", г. Копейск, Челябин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 выполнения предпис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ез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но-исследовательский институт машиностроения, г. Нижняя Салда, Свердлов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прове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ез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но-исследовательский институт машиностроения, г. Нижняя Салда, Свердлов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прове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ез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но-производственная корпорация "Уралвагонзавод" имени Ф.Э. Дзержинского, г. Нижний Тагил, Свердлов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прове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ез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но-исследовательский институт машиностроения, г. Нижняя Салда, Свердлов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прове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ез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но-исследовательский институт машиностроения, г. Нижняя Салда, Свердлов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прове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ез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ьное конструкторское бюро "Турбина", г. Челяби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 выполнения предпис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ез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ьное конструкторское бюро "Турбина", г. Челяби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 выполнения предпис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ез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ьное конструкторское бюро "Турбина", г. Челяби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 выполнения предпис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ез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ьное конструкторское бюро "Турбина", г. Челяби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 выполнения предпис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ез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ьное конструкторское бюро "Турбина", г. Челябин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веещние об окончании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ез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но-производственная корпорация "Уралвагонзавод" имени Ф.Э. Дзержинского, г. Нижний Тагил, Свердлов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 выполнения предпис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ез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но-производственная корпорация "Уралвагонзавод" имени Ф.Э. Дзержинского, г. Нижний Тагил, Свердлов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а прове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ез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spacing w:before="0" w:after="0"/>
        <w:ind w:right="99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_bookmark28"/>
      <w:bookmarkStart w:id="1" w:name="_bookmark28"/>
      <w:bookmarkEnd w:id="1"/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bookmarkStart w:id="2" w:name="_bookmark31"/>
      <w:bookmarkEnd w:id="2"/>
      <w:r>
        <w:rPr>
          <w:rFonts w:eastAsia="Times New Roman" w:cs="Times New Roman" w:ascii="Times New Roman" w:hAnsi="Times New Roman"/>
          <w:b/>
          <w:sz w:val="24"/>
        </w:rPr>
        <w:t>О новых требованиях нормативных правовых</w:t>
      </w:r>
      <w:r>
        <w:rPr>
          <w:rFonts w:eastAsia="Times New Roman" w:cs="Times New Roman" w:ascii="Times New Roman" w:hAnsi="Times New Roman"/>
          <w:b/>
          <w:spacing w:val="-8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акт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овый перечень НПА, обязательных для госнадзора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технадзор обновил перечень нормативных правовых актов (их отдельных положений), содержащих обязательные требования, оценка соблюдения которых осуществляется в рамках государственного контроля (надзора), привлечения к административной ответственности. </w:t>
      </w:r>
    </w:p>
    <w:p>
      <w:pPr>
        <w:pStyle w:val="Normal"/>
        <w:spacing w:before="0" w:after="0"/>
        <w:ind w:firstLine="709"/>
        <w:jc w:val="both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02.03.2021 Ростехнадзор приказом № 8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твердил новые перечни и признал утратившим силу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риказ № 539 от 16.12.2020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которым ранее были утверждены аналогичные перечн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о в новом приказе содержится 9 перечней (приложения к приказу) нормативных правовых актов (их отдельных положений), содержащих обязательные требования, оценка соблюдения которых осуществляется в рамках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едерального государственного надзора в области промышленной безопас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едерального государственного строительного надзор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едерального государственного энергетического надзор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едерального государственного надзора в области безопасности гидротехнических сооружени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осударственного надзора за деятельностью СРО в области инженерных изысканий, архитектурно-строительного проектирования, строительства, реконструкции, капитального ремонта объектов капитального строительств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осударственного контроля (надзора) за соблюдением требований технических регламентов (за исключением тех, соблюдение требований которых оценивается при осуществлении иных видов государственного контроля/надзора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осударственного контроля (надзора) за соблюдением требований законодательства об энергосбережении и о повышении энергетической эффектив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государственного контроля (надзора), предоставления лицензий и иных разрешений, аккредитации, отнесенных к компетенции Ростехнадзор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ждом перечне документы сгруппированы в разделы. Для многих включенных в разделы документов указана гиперссылка для скачивания файла в формате docx или pdf, а также гиперссылка на текст нормативного правового акта на официальном интернет-портале правовой информации (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www.pravo.gov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новлен «Добровольный перечень» Техрегламента о безопасности зданий и сооружений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инстрой России информирует о внесении изменений в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риказ Федерального агентства по техническому регулированию и метрологии от 2 апреля 2020 г. № 687 «Об утверждении перечня документов в области стандартизации, в результате применения которых на добровольной основе обеспечивается соблюдение требований Федерального закона от 30 декабря 2009 года № 384-ФЗ «Технический регламент о безопасности зданий и сооружений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риказом Росстандарта от 20 апреля 2021 г. № 567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тверждена новая редакция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еречн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бновленный документ впервые включен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раздел «Своды правил по пожарной безопасности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что позволяет гармонизировать требования доказательных баз Технического регламента о безопасности зданий и сооружений и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Технического регламента о требованиях пожарной безопасност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 Перечень включены все новые и актуализированные национальные стандарты и своды правил, утвержденные с апреля 2020 года по настоящее время. Благодаря такому решению сокращается необходимость в разработке специальных технических условий при проектировании, что существенно снижает стоимость и уменьшает сроки строительства. В Перечень также включены своды правил, которые вступили в силу досрочно согласно распоряжению Правительства Российской Федерации», - напомнил директор ФАУ «ФЦС» Сергей Музыченко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нение документов, включенных в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еречень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вляется достаточным условием соблюдения требований соответствующих технических регламент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Добровольность применения стандартов и сводов правил, включенных в Перечень, не означает, что они могут не соблюдаться, а предоставляет возможность использования вместо них других документов, не противоречащих требованиям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Федерального закона от 30 декабря 2009 года № 384-ФЗ «Технический регламент о безопасности зданий и сооружений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Но при этом лицо, осуществляющее оценку соответствия, вправе потребовать доказательства, что использование других документов не повлечет за собой противоречий требованиям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Федерального закона № 384-ФЗ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- отметил заместитель Министра строительства и ЖКХ РФ Дмитрий Волк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применение стандартов или сводов правил, включенных в Перечень, не может оцениваться как несоблюдение требований технических регламентов. В этом случае согласно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части 6 статьи 15 Федерального закона от 30 декабря 2009 г. № 384-ФЗ «Технический регламент о безопасности зданий и сооружений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ответствие проектных значений и характеристик здания или сооружения требованиям безопасности, а также проектируемые мероприятия по обеспечению его безопасности должны быть обоснованы одним или несколькими способами, указанными в документ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обеспечения соответствия объектов требованиям пожарной безопасности должны применяться документы в области стандартизации, включенные в Перечень документов в области стандартизации, в результате применения которых на добровольной основе обеспечивается соблюдение требований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Федерального закона от 22 июля 2008 года № 123-ФЗ «Технический регламент о требованиях пожарной безопасности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бновленный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еречень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шел и новый национальный стандарт - 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Р 59411-202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нормы проектирования промысловых трубопроводов из стеклопластиковых труб, который начнет действовать с 1 июня 2021 г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й стандарт разработан в рамках реализации Программы по применению неметаллических труб (полимерных, стеклопластиковых, полимерно-армированных) в нефтегазовой отрасли, и его включение в Перечень ускорит внедрение новых технологий и материалов и обеспечит возможность проектировать промысловые трубопроводы с применением стеклопластиковых труб без разработки специальных технических условий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овое Положение о федеральном государственном строительном надзоре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тупило в силу новое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«Положение о федеральном государственном строительном надзоре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новое Положение), утвержденное </w:t>
      </w:r>
      <w:hyperlink r:id="rId1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становлением Правительства РФ от 30.06.2021 № 1087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новому документу, региональный государственный строительный надзор руководствуется положениями, установленными 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становлением Правительства РФ от 01.02.2006 № 54 «О государственном строительном надзоре в Российской Федерации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до утверждения высшими исполнительными органами государственной власти субъектов РФ региональных положе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этом Ростехнадзор должен разработать и утвердить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ы документов, используемых им при осуществлении федерального государственного строительного надзора (ФГСН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став и порядок ведения исполнительной документац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у и порядок ведения общего журнала, в котором ведется учет выполнения рабо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риториальные органы Ростехнадзора на своем официальном сайте размещают реестр объектов капитального строительства, который актуализируется ежемесячно до 5 числа. В данном реестре размещается следующая информац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именование, адрес и этап строительства, реконструкции строящегося или реконструируемого объекта капитального строительств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квизиты (дата и номер) разрешения на строительство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лное наименование застройщика - юридического лица, фамилия, имя и отчество (при наличии) застройщика - индивидуального предпринимател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требованиями </w:t>
      </w:r>
      <w:hyperlink r:id="rId2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Федерального закона «О государственном контроле (надзоре) и муниципальном контроле в Российской Федерации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новом Положении установлено, что при осуществлении ФГСН проводятся профилактические мероприятия следующих видо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формировани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общение правоприменительной практик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ъявление предостереж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сультировани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филактический визит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трольные (надзорные) мероприят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я проведения данных мероприятий подробно раскрыта в новом </w:t>
      </w:r>
      <w:hyperlink r:id="rId2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ложени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и ранее, контрольные (надзорные) мероприятия (проверки) проводятся на основании программы проверок, которая формируется не позднее чем через 10 рабочих дней после поступления извещения о начале работ на весь срок строительства, реконструкции объектов капитального строительства (ОКС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формируется с учетом определенных проектной документацией архитектурных, функционально-технологических, конструктивных и инженерно-технических решений для обеспечения строительства, реконструкции ОКС и их частей, а также сроков выполнения работ по строительству и должна содержать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ид проверки и его предмет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бытие, чье наступление является основанием для проведения проверки, в том числе завершение строительства, реконструкции объекта капитального строительства; срок (не более 10 рабочих дней после поступления информации о наступлении события), в течение которого Ростехнадзором должна быть начата проверка, и срок ее провед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еречень документов, представление которых необходимо для оценки соблюдения обязательных требований при проведении проверк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лжности представителей контролируемого лица, присутствие которых при проведении проверки является необходимы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е в программу проверок вносится Ростехнадзором в течение 7 рабочих дней со дня получения от контролируемого лица извещения об изменении сроков наступления события, которое является основанием для проведения проверо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оверок и изменения в нее направляются (вручаются) застройщику или техническому заказчику почтовым отправлением или в виде электронного документа посредством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ГИС ЕПГУ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формационной системы Ростехнадзор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проведения документарной проверки не может превышать десять рабочих дней. В указанный срок не включаются период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 момента направления Ростехнадзорм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Ростехнадзор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 момента направления контролируемому лицу информации Ростехнадзора о выявлении ошибок и (или) противоречий в представленных контролируемым лицом документах либо о несоответствии сведений, содержащихся в этих документах, информации, содержащейся в имеющихся у Ростехнадзора документах, и (или) полученных при осуществлении ФГСН, и требования представить необходимые пояснения в письменной форме до момента представления указанных поясне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документарной проверки могут совершаться следующие контрольные (надзорные) действ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лучение письменных объяснени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требование документ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экспертиз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выездной проверки могут совершаться следующие контрольные (надзорные) действ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мотр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ос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лучение письменных объяснени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требование документ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бор проб (образцов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струментальное обследовани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пытани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экспертиз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окончании проведения проверки составляется акт. В случае если по результатам проведения проверки выявлено нарушение, составляется предписани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 завершения строительства, реконструкции ОКС проводится выездная проверка, по результатам которой оцениваются выполненные работы и принимается решение о выдаче заключения о соответствии построенного, реконструированного объекта капитального строительства требованиям, указанным в </w:t>
      </w:r>
      <w:hyperlink r:id="rId2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ч.16 ст.54 ГрК РФ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либо об отказе в выдаче заключения о соответствии.     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совершенствовано правовое регулирование отношений в области градостроительной деятельности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исан и опубликован </w:t>
      </w:r>
      <w:hyperlink r:id="rId2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 от 01.07.2021 № 275-ФЗ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аправленный на совершенствование правового регулирования отношений в области градостроительной деятельности. Данный закон вступает в силу с 1 сентября 2021 года.</w:t>
      </w:r>
    </w:p>
    <w:p>
      <w:pPr>
        <w:pStyle w:val="Normal"/>
        <w:spacing w:before="0" w:after="0"/>
        <w:ind w:firstLine="709"/>
        <w:jc w:val="both"/>
        <w:rPr/>
      </w:pPr>
      <w:hyperlink r:id="rId2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Федеральным 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</w:t>
      </w:r>
      <w:hyperlink r:id="rId2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радостроительном кодексе Российской Федераци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ститут экономически эффективной проектной документации повторного использования заменяется институтом типовой проектной документации. Кроме того, вводится понятие «рабочая документация», которая разрабатывается на основании проектной документации и содержит материалы в текстовой и графической формах и (или) в форме информационной модели, в соответствии с которой осуществляются строительство, реконструкция объекта капитального строительст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усматривается, что сведения о типовой проектной документации являются составной частью единого государственного реестра заключений экспертизы проектной документации объектов капитального строительства, а порядок признания проектной документации типовой проектной документацией устанавливается Правительством Российской Федерации. При этом подготовка проектной документации и подготовка рабочей документации могут осуществляться одновремен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же понятие «процедуры, включенные в исчерпывающие перечни процедур в сферах строительства» заменяется понятием «мероприятия, осуществляемые при реализации проектов по строительству объектов капитального строительства». При этом под проектом по строительству понимается перечень мероприятий, осуществляемых застройщиком и (или) федеральными органами исполнительной власти, исполнительными органами государственной власти субъектов Российской Федерации, органами местного самоуправления и (или) иными организациями, в целях строительства, реконструкции объекта капитального строительства. Определяются этапы реализации проекта по строительству, а также мероприятия, которые могут включать каждый из этих этап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гласно </w:t>
      </w:r>
      <w:hyperlink r:id="rId2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Федеральному закону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вительством Российской Федерации устанавливаю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черпывающий перечень документов, сведений, материалов, согласований, предусмотренных нормативными правовыми актами Российской Федерации в целях выполнения инженерных изысканий, осуществления архитектурно-строительного проектирования, строительства, реконструкции и ввода в эксплуатацию объекта капитального строительства, а также в целях осуществления государственной регистрации прав на такой объект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единые стандарты предоставления государственных услуг и (или) муниципальных услуг при реализации проекта по строительству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лучаи, в которых мероприятия осуществляются исключительно в электронной форм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ются требования к проведению экспертизы проектной документации и результатов инженерных изысканий, государственной экологической экспертизы, в частности предусматривается возможность установления Правительством Российской Федерации порядка проведения таких экспертиз по принципу «одного окна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очняются порядок выдачи разрешений на строительство, ввод в эксплуатацию объектов капитального строительства, уведомлений о планируемом строительстве и сносе таких объектов, порядок подачи заявления о выдаче градостроительного плана земельного участка, осуществления государственного строительного надзора. Кроме того, уточняются требования к эксплуатации зданий, сооружений, а также особенности осуществления градостроительной деятельности в субъектах Российской Федерации - городах федерального значения Москве, Санкт-Петербурге и Севастополе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ступает в силу новый обязательный перечень национальных стандартов и сводов правил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1 сентября 2021 года вступает в силу новый </w:t>
      </w:r>
      <w:hyperlink r:id="rId2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еречень стандартов и сводов прави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частей таких стандартов и сводов правил), обязательных к применению, который утвержден </w:t>
      </w:r>
      <w:hyperlink r:id="rId2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становлением Правительства Российской Федерации от 28.05.2021 г. № 815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 новом документе снижено количество обязательных к применению требований.</w:t>
      </w:r>
    </w:p>
    <w:p>
      <w:pPr>
        <w:pStyle w:val="Normal"/>
        <w:spacing w:before="0" w:after="0"/>
        <w:ind w:firstLine="709"/>
        <w:jc w:val="both"/>
        <w:rPr/>
      </w:pPr>
      <w:hyperlink r:id="rId2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еречень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утвержденный </w:t>
      </w:r>
      <w:hyperlink r:id="rId3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становлением Правительства Российской Федерации от 04.07.2021 № 985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ризнается утратившим силу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сравнению с </w:t>
      </w:r>
      <w:hyperlink r:id="rId3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еречнем № 985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новый Перечень не вошли следующие нормативно-технические документы (их части)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3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31937-2011 «Здания и сооружения. Правила обследования и мониторинга технического состояния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3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Р 52044-2003 «Наружная реклама на автомобильных дорогах и территориях городских и сельских поселений. Общие технические требования к средствам наружной рекламы. Правила размещения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3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П 26.13330.2012 «СНиП 2.02.05-87 «Фундаменты машин с динамическими нагрузками»«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3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П 33.13330.2012 «СНиП 2.04.12-86 «Расчет на прочность стальных трубопроводов»«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3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П 34.13330.2012 «СНиП 2.05.02-85* «Автомобильные дороги»«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3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П 45.13330.2017 «СНиП 3.02.01-87 «Земляные сооружения, основания и фундаменты»«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3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П 46.13330.2012 «СНиП 3.06.04-91 «Мосты и трубы»«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3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П 70.13330.2012 «СНиП 3.03.01-87 «Несущие и ограждающие конструкции»«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4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П 78.13330.2012 «СНиП 3.06.03-85 «Автомобильные дороги»«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4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П 79.13330.2012 «СНиП 3.06.07-86 «Мосты и трубы. Правила обследований и испытаний»«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4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П 86.13330.2014 «СНиП III-42-80* «Магистральные трубопроводы»«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4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П 105.13330.2012 «СНиП 2.10.02-84 «Здания и помещения для хранения и переработки сельскохозяйственной продукции»«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имо этого, новый Перечень дополнен 2 новыми нормативно-техническими документами (их частями), ранее не входившими в обязательные перечн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4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ОСТ 31385-2016. «Резервуары вертикальные цилиндрические стальные для нефти и нефтепродуктов. Общие технические условия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hyperlink r:id="rId4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ункт 3 Перечня № 815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4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П 256.1325800.2016. «Электроустановки жилых и общественных зданий. Правила проектирования и монтажа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hyperlink r:id="rId4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ункт 69 Перечня № 815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ращаем ваше внимание на то, что </w:t>
      </w:r>
      <w:hyperlink r:id="rId4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унктом 2 постановления Правительства Российской Федерации от 28.05.2021 г. № 815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становлено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инятые застройщиком или техническим заказчиком проектная документация и (или) результаты инженерных изысканий, разработка которых начата в период с 01.08.2020 до 01.09.2021 г. и которые представлены на первичную или повторную государственную или негосударственную экспертизу проектной документации и (или) результатов инженерных изысканий, проверяются на соответствие требованиям, установленным в </w:t>
      </w:r>
      <w:hyperlink r:id="rId4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еречне № 985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</w:t>
      </w:r>
      <w:hyperlink r:id="rId5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еречне № 815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о выбору застройщика или технического заказчик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инятые застройщиком или техническим заказчиком проектная документация и (или) результаты инженерных изысканий, разработка которых начата до 01.08.2020 г. и которые представлены на первичную или повторную государственную или негосударственную экспертизу проектной документации и (или) результатов инженерных изысканий, проверяются на соответствие требованиям, установленным в </w:t>
      </w:r>
      <w:hyperlink r:id="rId5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еречне № 152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ли </w:t>
      </w:r>
      <w:hyperlink r:id="rId5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еречне № 815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о выбору застройщика или технического заказчика.</w:t>
      </w:r>
    </w:p>
    <w:p>
      <w:pPr>
        <w:pStyle w:val="Normal"/>
        <w:spacing w:before="0" w:after="0"/>
        <w:ind w:firstLine="709"/>
        <w:jc w:val="both"/>
        <w:rPr/>
      </w:pPr>
      <w:hyperlink r:id="rId5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становление Правительства Российской Федерации от 28.05.2021 г. № 815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тупает в силу с 01.09.2021 г. и действует до 01.09.2027 г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3" w:name="P0010"/>
      <w:bookmarkEnd w:id="3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тверждены параметры критически важных дорожных объектов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фициальном интернет-портале правовой информации опубликован </w:t>
      </w:r>
      <w:hyperlink r:id="rId5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риказ Министерства транспорта Российской Федерации от 31.05.2021 № 172 «Об утверждении критериев отнесения мостов, эстакад, путепроводов, виадуков и тоннелей на автомобильных дорогах всех форм собственности, правообладателями которых являются организации, в отношении которых Министерство транспорта Российской Федерации осуществляет координацию и регулирование деятельности, к критически важным объектам»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регулирующий принципы отнесения дорожных объектов транспортной инфраструктуры (ОТИ) к критическим и устанавливающий категории их значимости, устанавливает 6 уровней значимости ОТИ и вводит для них количественные и качественные критер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 определяет количественные (протяженность и конструктивные особенности объекта, количество потенциальных жертв и длительность нарушения транспортного сообщения в случае возникновения чрезвычайной ситуации) и качественные (потеря управления экономикой, снижение уровня безопасности в одном или нескольких регионах) критерии для отнесения искусственных сооружений на дорогах - мостов, эстакад, путепроводов, виадуков и тоннелей - к категории критически важны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е сочетания количественных и качественных критериев выделяются категории значимости критически важных объектов: федеральный, региональный и муниципальный. Внутри каждой категории значимости выделены два подуровня - более и менее значимый. Например, критически важным дорожным объектом максимальной федеральной значимости является такой, авария или ЧС на котором приведет к потере управления экономикой или ее разрушению на территории двух и более регионов России, прекращению транспортного сообщения между территориями более чем на 10 суток и который при этом является капитальным сооружением: не является временным, деревянным, наплавным или пешеходны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 Минтранса РФ коррелирует с принципами категорирования объектов транспортной инфраструктуры и риск-ориентированным подходом к реализации надзорных мероприятий: базовым принципом является оценка потенциального ущерба и степень его значимости для безопасности, жизни и здоровья людей, состояния экономи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sectPr>
      <w:type w:val="nextPage"/>
      <w:pgSz w:w="11906" w:h="16838"/>
      <w:pgMar w:left="1418" w:right="84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spacing w:val="-30"/>
      <w:w w:val="99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pacing w:val="-8"/>
      <w:w w:val="100"/>
      <w:sz w:val="24"/>
      <w:szCs w:val="24"/>
      <w:lang w:val="ru-RU" w:bidi="ar-SA"/>
    </w:rPr>
  </w:style>
  <w:style w:type="character" w:styleId="WW8Num2z2">
    <w:name w:val="WW8Num2z2"/>
    <w:qFormat/>
    <w:rPr>
      <w:rFonts w:ascii="Times New Roman" w:hAnsi="Times New Roman" w:eastAsia="Times New Roman" w:cs="Times New Roman"/>
      <w:spacing w:val="-8"/>
      <w:w w:val="99"/>
      <w:sz w:val="24"/>
      <w:szCs w:val="24"/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8"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30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 Char Char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kodeks://link/d?nd=573842553&amp;prevdoc=572404670&amp;point=mark=000000000000000000000000000000000000000000000000007D20K3" TargetMode="External"/><Relationship Id="rId3" Type="http://schemas.openxmlformats.org/officeDocument/2006/relationships/hyperlink" Target="kodeks://link/d?nd=573354803&amp;prevdoc=572404670&amp;point=mark=000000000000000000000000000000000000000000000000007D20K3" TargetMode="External"/><Relationship Id="rId4" Type="http://schemas.openxmlformats.org/officeDocument/2006/relationships/hyperlink" Target="kodeks://link/d?nd=602699229&amp;prevdoc=572404670" TargetMode="External"/><Relationship Id="rId5" Type="http://schemas.openxmlformats.org/officeDocument/2006/relationships/hyperlink" Target="kodeks://link/d?nd=564577621&amp;prevdoc=572406475&amp;point=mark=0000000000000000000000000000000000000000000000000064U0IK" TargetMode="External"/><Relationship Id="rId6" Type="http://schemas.openxmlformats.org/officeDocument/2006/relationships/hyperlink" Target="kodeks://link/d?nd=603345530&amp;prevdoc=572406475&amp;point=mark=000000000000000000000000000000000000000000000000007D20K3" TargetMode="External"/><Relationship Id="rId7" Type="http://schemas.openxmlformats.org/officeDocument/2006/relationships/hyperlink" Target="kodeks://link/d?nd=603345530&amp;prevdoc=572406475&amp;point=mark=000000000000000000000000000000000000000000000000006500IL" TargetMode="External"/><Relationship Id="rId8" Type="http://schemas.openxmlformats.org/officeDocument/2006/relationships/hyperlink" Target="kodeks://link/d?nd=603345530&amp;prevdoc=572406475&amp;point=mark=00000000000000000000000000000000000000000000000000A880NE" TargetMode="External"/><Relationship Id="rId9" Type="http://schemas.openxmlformats.org/officeDocument/2006/relationships/hyperlink" Target="kodeks://link/d?nd=902111644&amp;prevdoc=572406475&amp;point=mark=000000000000000000000000000000000000000000000000007D20K3" TargetMode="External"/><Relationship Id="rId10" Type="http://schemas.openxmlformats.org/officeDocument/2006/relationships/hyperlink" Target="kodeks://link/d?nd=603345530&amp;prevdoc=572406475&amp;point=mark=000000000000000000000000000000000000000000000000006500IL" TargetMode="External"/><Relationship Id="rId11" Type="http://schemas.openxmlformats.org/officeDocument/2006/relationships/hyperlink" Target="kodeks://link/d?nd=902192610&amp;prevdoc=572406475" TargetMode="External"/><Relationship Id="rId12" Type="http://schemas.openxmlformats.org/officeDocument/2006/relationships/hyperlink" Target="kodeks://link/d?nd=902192610&amp;prevdoc=572406475" TargetMode="External"/><Relationship Id="rId13" Type="http://schemas.openxmlformats.org/officeDocument/2006/relationships/hyperlink" Target="kodeks://link/d?nd=902192610&amp;prevdoc=572406475&amp;point=mark=000000000000000000000000000000000000000000000000007E60KE" TargetMode="External"/><Relationship Id="rId14" Type="http://schemas.openxmlformats.org/officeDocument/2006/relationships/hyperlink" Target="kodeks://link/d?nd=902111644&amp;prevdoc=572406475&amp;point=mark=000000000000000000000000000000000000000000000000007D20K3" TargetMode="External"/><Relationship Id="rId15" Type="http://schemas.openxmlformats.org/officeDocument/2006/relationships/hyperlink" Target="kodeks://link/d?nd=603345530&amp;prevdoc=572406475&amp;point=mark=000000000000000000000000000000000000000000000000006500IL" TargetMode="External"/><Relationship Id="rId16" Type="http://schemas.openxmlformats.org/officeDocument/2006/relationships/hyperlink" Target="kodeks://link/d?nd=1200178950&amp;prevdoc=572406475" TargetMode="External"/><Relationship Id="rId17" Type="http://schemas.openxmlformats.org/officeDocument/2006/relationships/hyperlink" Target="kodeks://link/d?nd=607148288&amp;prevdoc=572407714&amp;point=mark=000000000000000000000000000000000000000000000000006580IP" TargetMode="External"/><Relationship Id="rId18" Type="http://schemas.openxmlformats.org/officeDocument/2006/relationships/hyperlink" Target="kodeks://link/d?nd=607148288&amp;prevdoc=572407714&amp;point=mark=000000000000000000000000000000000000000000000000007D20K3" TargetMode="External"/><Relationship Id="rId19" Type="http://schemas.openxmlformats.org/officeDocument/2006/relationships/hyperlink" Target="kodeks://link/d?nd=901967210&amp;prevdoc=572407714&amp;point=mark=000000000000000000000000000000000000000000000000007D20K3" TargetMode="External"/><Relationship Id="rId20" Type="http://schemas.openxmlformats.org/officeDocument/2006/relationships/hyperlink" Target="kodeks://link/d?nd=565415215&amp;prevdoc=572407714&amp;point=mark=0000000000000000000000000000000000000000000000000064U0IK" TargetMode="External"/><Relationship Id="rId21" Type="http://schemas.openxmlformats.org/officeDocument/2006/relationships/hyperlink" Target="kodeks://link/d?nd=607148288&amp;prevdoc=572407714&amp;point=mark=000000000000000000000000000000000000000000000000006580IP" TargetMode="External"/><Relationship Id="rId22" Type="http://schemas.openxmlformats.org/officeDocument/2006/relationships/hyperlink" Target="kodeks://link/d?nd=901919338&amp;prevdoc=572407714&amp;point=mark=00000000000000000000000000000000000000000000000000DI00R3" TargetMode="External"/><Relationship Id="rId23" Type="http://schemas.openxmlformats.org/officeDocument/2006/relationships/hyperlink" Target="kodeks://link/d?nd=607124306&amp;prevdoc=572408888&amp;point=mark=0000000000000000000000000000000000000000000000000064U0IK" TargetMode="External"/><Relationship Id="rId24" Type="http://schemas.openxmlformats.org/officeDocument/2006/relationships/hyperlink" Target="kodeks://link/d?nd=607124306&amp;prevdoc=572408888&amp;point=mark=0000000000000000000000000000000000000000000000000064U0IK" TargetMode="External"/><Relationship Id="rId25" Type="http://schemas.openxmlformats.org/officeDocument/2006/relationships/hyperlink" Target="kodeks://link/d?nd=901919338&amp;prevdoc=572408888&amp;point=mark=0000000000000000000000000000000000000000000000000064U0IK" TargetMode="External"/><Relationship Id="rId26" Type="http://schemas.openxmlformats.org/officeDocument/2006/relationships/hyperlink" Target="kodeks://link/d?nd=607124306&amp;prevdoc=572408888&amp;point=mark=0000000000000000000000000000000000000000000000000064U0IK" TargetMode="External"/><Relationship Id="rId27" Type="http://schemas.openxmlformats.org/officeDocument/2006/relationships/hyperlink" Target="kodeks://link/d?nd=603700806&amp;prevdoc=572408888&amp;point=mark=000000000000000000000000000000000000000000000000006580IP" TargetMode="External"/><Relationship Id="rId28" Type="http://schemas.openxmlformats.org/officeDocument/2006/relationships/hyperlink" Target="kodeks://link/d?nd=603700806&amp;prevdoc=572408888&amp;point=mark=0000000000000000000000000000000000000000000000000064U0IK" TargetMode="External"/><Relationship Id="rId29" Type="http://schemas.openxmlformats.org/officeDocument/2006/relationships/hyperlink" Target="kodeks://link/d?nd=565270059&amp;prevdoc=572408888&amp;point=mark=000000000000000000000000000000000000000000000000006580IP" TargetMode="External"/><Relationship Id="rId30" Type="http://schemas.openxmlformats.org/officeDocument/2006/relationships/hyperlink" Target="kodeks://link/d?nd=565270059&amp;prevdoc=572408888&amp;point=mark=0000000000000000000000000000000000000000000000000064U0IK" TargetMode="External"/><Relationship Id="rId31" Type="http://schemas.openxmlformats.org/officeDocument/2006/relationships/hyperlink" Target="kodeks://link/d?nd=565270059&amp;prevdoc=572408888&amp;point=mark=000000000000000000000000000000000000000000000000006580IP" TargetMode="External"/><Relationship Id="rId32" Type="http://schemas.openxmlformats.org/officeDocument/2006/relationships/hyperlink" Target="kodeks://link/d?nd=1200100941&amp;prevdoc=572408888&amp;point=mark=000000000000000000000000000000000000000000000000007D20K3" TargetMode="External"/><Relationship Id="rId33" Type="http://schemas.openxmlformats.org/officeDocument/2006/relationships/hyperlink" Target="kodeks://link/d?nd=1200031478&amp;prevdoc=572408888&amp;point=mark=000000000000000000000000000000000000000000000000007D20K3" TargetMode="External"/><Relationship Id="rId34" Type="http://schemas.openxmlformats.org/officeDocument/2006/relationships/hyperlink" Target="kodeks://link/d?nd=1200093044&amp;prevdoc=572408888&amp;point=mark=000000000000000000000000000000000000000000000000007D20K3" TargetMode="External"/><Relationship Id="rId35" Type="http://schemas.openxmlformats.org/officeDocument/2006/relationships/hyperlink" Target="kodeks://link/d?nd=1200092599&amp;prevdoc=572408888&amp;point=mark=000000000000000000000000000000000000000000000000007D20K3" TargetMode="External"/><Relationship Id="rId36" Type="http://schemas.openxmlformats.org/officeDocument/2006/relationships/hyperlink" Target="kodeks://link/d?nd=1200095524&amp;prevdoc=572408888&amp;point=mark=000000000000000000000000000000000000000000000000007D20K3" TargetMode="External"/><Relationship Id="rId37" Type="http://schemas.openxmlformats.org/officeDocument/2006/relationships/hyperlink" Target="kodeks://link/d?nd=456074910&amp;prevdoc=572408888&amp;point=mark=000000000000000000000000000000000000000000000000007D20K3" TargetMode="External"/><Relationship Id="rId38" Type="http://schemas.openxmlformats.org/officeDocument/2006/relationships/hyperlink" Target="kodeks://link/d?nd=1200093425&amp;prevdoc=572408888&amp;point=mark=000000000000000000000000000000000000000000000000007D20K3" TargetMode="External"/><Relationship Id="rId39" Type="http://schemas.openxmlformats.org/officeDocument/2006/relationships/hyperlink" Target="kodeks://link/d?nd=1200097510&amp;prevdoc=572408888&amp;point=mark=000000000000000000000000000000000000000000000000007D20K3" TargetMode="External"/><Relationship Id="rId40" Type="http://schemas.openxmlformats.org/officeDocument/2006/relationships/hyperlink" Target="kodeks://link/d?nd=1200095529&amp;prevdoc=572408888&amp;point=mark=000000000000000000000000000000000000000000000000007D20K3" TargetMode="External"/><Relationship Id="rId41" Type="http://schemas.openxmlformats.org/officeDocument/2006/relationships/hyperlink" Target="kodeks://link/d?nd=1200095530&amp;prevdoc=572408888&amp;point=mark=000000000000000000000000000000000000000000000000007D20K3" TargetMode="External"/><Relationship Id="rId42" Type="http://schemas.openxmlformats.org/officeDocument/2006/relationships/hyperlink" Target="kodeks://link/d?nd=1200111111&amp;prevdoc=572408888&amp;point=mark=000000000000000000000000000000000000000000000000007D20K3" TargetMode="External"/><Relationship Id="rId43" Type="http://schemas.openxmlformats.org/officeDocument/2006/relationships/hyperlink" Target="kodeks://link/d?nd=1200095538&amp;prevdoc=572408888&amp;point=mark=000000000000000000000000000000000000000000000000007D20K3" TargetMode="External"/><Relationship Id="rId44" Type="http://schemas.openxmlformats.org/officeDocument/2006/relationships/hyperlink" Target="kodeks://link/d?nd=1200138636&amp;prevdoc=572408888&amp;point=mark=000000000000000000000000000000000000000000000000007D20K3" TargetMode="External"/><Relationship Id="rId45" Type="http://schemas.openxmlformats.org/officeDocument/2006/relationships/hyperlink" Target="kodeks://link/d?nd=603700806&amp;prevdoc=572408888&amp;point=mark=000000000000000000000000000000000000000000000000007D60K4" TargetMode="External"/><Relationship Id="rId46" Type="http://schemas.openxmlformats.org/officeDocument/2006/relationships/hyperlink" Target="kodeks://link/d?nd=1200139957&amp;prevdoc=572408888&amp;point=mark=000000000000000000000000000000000000000000000000007D20K3" TargetMode="External"/><Relationship Id="rId47" Type="http://schemas.openxmlformats.org/officeDocument/2006/relationships/hyperlink" Target="kodeks://link/d?nd=603700806&amp;prevdoc=572408888&amp;point=mark=000000000000000000000000000000000000000000000000007EC0KH" TargetMode="External"/><Relationship Id="rId48" Type="http://schemas.openxmlformats.org/officeDocument/2006/relationships/hyperlink" Target="kodeks://link/d?nd=603700806&amp;prevdoc=572408888&amp;point=mark=000000000000000000000000000000000000000000000000006520IM" TargetMode="External"/><Relationship Id="rId49" Type="http://schemas.openxmlformats.org/officeDocument/2006/relationships/hyperlink" Target="kodeks://link/d?nd=565270059&amp;prevdoc=572408888&amp;point=mark=000000000000000000000000000000000000000000000000006580IP" TargetMode="External"/><Relationship Id="rId50" Type="http://schemas.openxmlformats.org/officeDocument/2006/relationships/hyperlink" Target="kodeks://link/d?nd=603700806&amp;prevdoc=572408888&amp;point=mark=000000000000000000000000000000000000000000000000006580IP" TargetMode="External"/><Relationship Id="rId51" Type="http://schemas.openxmlformats.org/officeDocument/2006/relationships/hyperlink" Target="kodeks://link/d?nd=420243891&amp;prevdoc=572408888&amp;point=mark=0000000000000000000000000000000000000000000000000065C0IR" TargetMode="External"/><Relationship Id="rId52" Type="http://schemas.openxmlformats.org/officeDocument/2006/relationships/hyperlink" Target="kodeks://link/d?nd=603700806&amp;prevdoc=572408888&amp;point=mark=000000000000000000000000000000000000000000000000006580IP" TargetMode="External"/><Relationship Id="rId53" Type="http://schemas.openxmlformats.org/officeDocument/2006/relationships/hyperlink" Target="kodeks://link/d?nd=603700806&amp;prevdoc=572408888&amp;point=mark=0000000000000000000000000000000000000000000000000064U0IK" TargetMode="External"/><Relationship Id="rId54" Type="http://schemas.openxmlformats.org/officeDocument/2006/relationships/hyperlink" Target="kodeks://link/d?nd=608526175&amp;prevdoc=572409630&amp;point=mark=0000000000000000000000000000000000000000000000000064U0IK" TargetMode="Externa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39:00Z</dcterms:created>
  <dc:creator>Астафьева Надежда Николаевна</dc:creator>
  <dc:description/>
  <cp:keywords/>
  <dc:language>en-US</dc:language>
  <cp:lastModifiedBy>user</cp:lastModifiedBy>
  <dcterms:modified xsi:type="dcterms:W3CDTF">2022-02-16T10:26:00Z</dcterms:modified>
  <cp:revision>17</cp:revision>
  <dc:subject/>
  <dc:title/>
</cp:coreProperties>
</file>